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 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НУФРИЕВСКОГО  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 РАЙОНА    КУР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4  марта  2011 г.  № 4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авил содерж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чел, собак, кошек и других домашни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ивотных на территор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нуфри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соответствии со статьей 37 Закона Курской области от 05.12.2005г  № 89-ЗКО «О внесении изменений и дополнений в Закон Курской области»    Собрание депутатов  Ануфриевского сельсовета Золотухинского района  Курской  области  РЕШИЛ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Утвердить  Правила содержания пчел, собак, кошек и других домашних животных на территории Ануфриевского  сельсовета Золотухинского района (приложение №1)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Настоящее решение обнародовать путем вывешивания на информационных стендах 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нуфриевского сельсовета                                         В.К.Масл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лотухи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Ануфрие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Золотухинского района Курской области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 04 марта 2011 г № 42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содержания пчел, собак, кошек и других домашних животных на территории Ануфриевского  сельсовета Золотухинского района Курской обла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1. ОБЩИЕ  ПОЛО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стоящие правила содержания пчел, собак, кошек и других домашних животных на территории Ануфриевского  сельсовета, в дальнейшем «Правила», распространяются на всех владельцев пчел, собак, кошек и других домашних животных, граждан и юридических лиц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Содержание пчел, собак, кошек и других домашних животных разрешается в отдельных домах, квартирах, занятых одной семьей, а в  квартирах, занятых несколькими семьями (в коммунальных квартирах), лишь при согласии всех проживающ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Не разрешается содержать пчел, собак, кошек и других домашних животных в местах общего пользования жилых домов: лестничных клетках, чердаках, коридорах, кухнях коммунальных квартир, а также балконах и лоджия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Собаки (независимо от породы), принадлежащие гражданам и юридическим лицам, подлежат обязательной регистрации, ежегодной перерегистрации, а также вакцинации против бешенства в ветеринарных учреждениях, по месту жительства граждан или местонахождения юридических лиц, начиная с трехмесячного возраста. Собаки должны быть зарегистрированы в месячный срок со дня их приобретения, щенки с четырехмесячного возраст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5.За оказываемые услуги при регистрации и ежегодной перерегистрации собак плата определяется в соответствии с Правилами оказания ветеринарных услуг, утвержденных постановлением Правительства Российской Федерации от 09.07.1994г № 815. Плата взимается ветеринарным учреждением, осуществляющим регистрацию соба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Регистрация и перерегистрация собак производится в присутствии владельца с обязательной доставкой животного в ветеринарное учреждени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Ветеринарные учреждения, осуществляющие регистрацию и перерегистрацию пчел, собак, кошек и других домашних животных обязан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дать регистрационное удостоверени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дать регистрационный знак (жетон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владельцев собак, имеющих в пользовании земельный участок, выдать табличку с предупреждающей надписью «Осторожно , собака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знакомить владельцев пчел, собак, кошек и других домашних животных с Правилами содержания пчел, собак, кошек и других домашних животных, что должно быть подтверждено подписью владельца в регистрационном удостоверении на животно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местно с органами санитарного надзора, жилищно-эксплуатационной организацией, обществом охотников, домовыми комитетами, уличкомами, депутатами и другими общественными организациями проводить разъяснительную работу среди населения по применению «Правил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Регистрационный жетон крепится к ошейнику собаки. В случае утраты жетона, выдача его производится в порядке, установленном при регистрации и перерегистрации собаки в ветеринарном учрежден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Владельцы собак, имеющие в пользовании земельный участок, могут содержать их в свободном выгуле только на хорошо ограниченной территории или на привязи. Табличка с предупреждающей надписью должна быть вывешена при входе на участо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Собаки, находящиеся в общественных местах без сопровождающих лиц, кроме собак, оставленных на привязи у магазинов, аптек, предприятий бытового обслуживания, поликлиник, подлежат отлову или отстрел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. Продажа и вывоз собак за пределы сельсовета, разрешается при наличии ветеринарного освидетельствования с отметкой о вакцинации против бешенства не более чем за 12 месяцев и не менее чем за 30 дней до продажи или вывоз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2.ОБЯЗАННОСТИ ВЛАДЕЛЬЦЕВ ПЧЕЛ, СОБАК, КОШЕК И ДРУГИХ ДОМАШНИХ ЖИВОТНЫ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ладельцы пчел, собак, кошек и других  домашних животных обязаны: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Не оставлять без присмотра, пищи и воды, не избивать и в случае заболевания животных обеспечить оказание ветеринарной помощ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 Не допускать загрязнения собаками, кошками и другими домашними животными подъездов лестничных клеток , детских площадок, дорожек и тротуаров. Уборка экскрементов , оставленных животными в этих местах , производится их владельцами незамедлительно 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 Обеспечить тишину в жилых помещениях и местах общего пользования в ночное время 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 В необходимых случаях обеспечить вакцинацию собак , кошек и других домашних животных, по требованию ветеринарных специалистов представлять их для осмотра и предварительных прививок 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Немедленно сообщать в ветеринарные учреждения по месту регистрации о всех случаях укусов собакой или кошкой</w:t>
        <w:tab/>
        <w:t xml:space="preserve"> человека. Доставлять животное в ближайшее ветеринарное учреждение для осмотра . Соблюдать срок карантина , установленного ветеринарной службой для животного 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6. Незамедлительно сообщать в ветеринарное учреждение о случаях внезапного падежа собак, кошек и других домашних животных , при подозрении на заболевание этих животных бешенством и до прибытия ветеринарных специалистов изолировать заболевшее животное 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оизводить захоронение павших животны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давать регистрационное удостоверение и регистрационный знак павшей собаки в то ветеринарное учреждение , в котором она была зарегистрирован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ПОРЯДОК ВЫГУЛА СОБА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Ответственность за порядок при выгуле собак несет её владелец , независимо от лица , выгуливающего собаку 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Выводить собак для выгула разрешается на коротком поводке ( до 1 метра ) или в наморднике с регистрационным знаком на ошейнике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Категорически запрещается выгул собак на территории школ и других учебных заведений , детских садов, игровых детских площадок, садов, парков, сквер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Запрещается выгуливать собак и находится с ними в общественных местах лицам, в нетрезвом состоян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Во избежание дорожно- транспортных происшествий и гибели собаки при переходе через улицу , владелец собаки обязан взять её на короткий поводо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4.ОТВЕТСТВЕННОСТЬ ЗА НАРУШЕНИЕ ПРАВИ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Нарушение Правил содержания пчел, собак, кошек и других домашних животных, влечет за собой наложение административного штрафа на граждан и должностных лиц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Вред, причиненный здоровью граждан, или ущерб, нанесенный пчелами, собаками, кошками и другими домашними животными, возмещается их владельцами в соответствии с действующим законодательство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17:00Z</dcterms:created>
  <dc:creator>пользователь</dc:creator>
  <dc:description/>
  <cp:keywords/>
  <dc:language>en-US</dc:language>
  <cp:lastModifiedBy>Пользователь</cp:lastModifiedBy>
  <cp:lastPrinted>2011-04-07T14:10:00Z</cp:lastPrinted>
  <dcterms:modified xsi:type="dcterms:W3CDTF">2014-07-10T06:37:00Z</dcterms:modified>
  <cp:revision>33</cp:revision>
  <dc:subject/>
  <dc:title/>
</cp:coreProperties>
</file>