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5"/>
      </w:tblGrid>
      <w:tr>
        <w:trPr/>
        <w:tc>
          <w:tcPr>
            <w:tcW w:w="10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НУФРИЕВСКОГО СЕЛЬСОВЕТА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ОЛОТУХИНСКОГО РАЙОНА КУРСКОЙ ОБЛАСТИ  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                    г.  №___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35, с.2-я Каза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1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7"/>
            </w:tblGrid>
            <w:tr>
              <w:trPr>
                <w:trHeight w:val="330" w:hRule="atLeast"/>
              </w:trPr>
              <w:tc>
                <w:tcPr>
                  <w:tcW w:w="1105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Об утверждении административного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регламента предоставле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муниципальной услуги «Прием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заявлений, документов, а такж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постановка граждан на учет в качеств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нуждающихся в жилых помещениях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Жилищным кодексом РФ; Федеральным законом от 06 октября 2003 года № 131-ФЗ «Об общих принципах организации местного самоуправ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оссийской Федерации»; Федеральным законом от  27 июля 2010 года № 210-Ф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организации предоставления государственных и муниципальных услуг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Ануфриевского  сельсовета Золотухинского района о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9.20012 года № 63 «О порядке разработки и утверждения Административных регламентов предоставления муниципальных услуг в муниципальном образовании  «Ануфриевский  сельсовет» Золотухинского района Кур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я Ануфриевского  сельсовета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ОСТАНОВЛЯЕ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 (Приложение №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. Контроль за выполнением  настоящего постановления возложить на главу Ануфриевского сельсовета.</w:t>
            </w:r>
          </w:p>
          <w:p>
            <w:pPr>
              <w:pStyle w:val="Con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8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Настоящее постановление вступает в силу после его официального размещения на сайте в сети Интернет Администрации Ануфриевского сельсовета Золотухинского района Курской области  по адресу: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(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FF0000"/>
                  <w:sz w:val="28"/>
                  <w:szCs w:val="28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  <w:sz w:val="28"/>
                  <w:szCs w:val="28"/>
                  <w:lang w:val="en-US"/>
                </w:rPr>
                <w:t>kazanka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  <w:sz w:val="28"/>
                  <w:szCs w:val="28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  <w:sz w:val="28"/>
                  <w:szCs w:val="28"/>
                  <w:lang w:val="en-US"/>
                </w:rPr>
                <w:t>rkursk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FF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8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Ануфриевского  сельсовета</w:t>
              <w:tab/>
              <w:tab/>
              <w:tab/>
              <w:tab/>
              <w:tab/>
              <w:tab/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ухинского района                                                               В.К.Ма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70" w:leader="none"/>
              </w:tabs>
              <w:autoSpaceDE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Ануфриевского  сельсовет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 г. № 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тивный регламент предоставления муниципальной услуги «Приём заявлений, документов, а также постановка граждан на учёт в качестве нуждающихся в жилых помещениях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Общие полож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Настоящий административный регламент предоставления муниципальной слуги «Прием заявлений, документов, а так же постановка на учет граждан в качестве нуждающихся в жилых помещениях» (далее- Административный регламент) определяет сроки, последовательность действий при предоставлении муниципальной услуг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Получателями муниципальной услуги (далее- заявители) являются малоимущие граждане, признанные нуждающимися в жилых помещениях, предоставляемых по договорам социального найма, постоянно проживающие на территории муниципального образования «Ануфриевский  сельсовет» Золотухинского района (далее – Ануфриевский  сельсовет), по основаниям, установленным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 Предоставление муниципальной услуги осуществляется в соответствии со следующими нормативными правовыми актам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Жилищный кодекс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м законом от 0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  </w:t>
            </w:r>
            <w:r>
              <w:rPr>
                <w:b w:val="false"/>
                <w:sz w:val="24"/>
                <w:szCs w:val="24"/>
              </w:rPr>
              <w:t>Закон Курской области от 20.10.2005 N 70-ЗКО "О порядке ведения органами местного самоуправления учёта граждан в качестве нуждающихся в жилых помещениях, предоставляемых по договорам социального найма"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Уставом муниципального образования «Ануфриевский  сельсовет» Золотухин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 Стандарт предоставления муниципальной услуг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 Наименование муниципальной услуги: «Прием заявлений, документов, а также постановка граждан на учет в качестве нуждающихся в жилых помещениях» (далее- муниципальная услуг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Информация о муниципальной услуге, является открытой и общедоступно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Муниципальную услугу «Прием заявлений, документов, а также постановка граждан на учет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ачестве нуждающихся в жилых помещениях» выполняет муниципальный служащий (далее – специалист) Администрации Ануфриевского  сельсовета (далее – Администрация) на основании решения жилищно- бытовой комиссии Собрания депутатов Ануфриевского  сельсовета (далее – Комиссия) уполномоченный на предоставление услуг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 Информация о месте нахождения и графике работы специалиста, предоставляющего муниципальную услуг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: 306035 , Курская область, Золотухинский район, с. 2-я Казан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к  работы специалиста:   понедельник: с 8-00 час. до 12-00 час.; среда с 14-00 час. до 17-00 ча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рыв на обед с 12.00 до 14.00; Выходные дни: суббота, воскресень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 Телефон для справок:  8-(47151)-3-72-36 ; факс: 8-(47151)-3-72-3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6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Е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ufriew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lsov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 Конечным результатом предоставления муниципальной услуги является выдача или направление заявителю, подавшему соответствующее заявление о постановке на учет, одного из следующих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решение о постановке либо отказ в постановке на учет граждан в качестве нуждающихся в жилых помещениях, оформление учетного дела очередни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извещение заявителя о принятом решен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. Общий срок предоставления муниципальной услуги не должен превышать 30 дней со дня подачи заявления заявителем в отдел социальной полит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. Муниципальная услуга предоставляется на основании заявления и необходимых документов, прилагаемых к заявлению. Перечень необходимых документов зависит от категории гражданина, обратившегося за оказанием 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0.Перечень документов, необходимых для получения муниципальной услуги по электронной форм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заявление о предоставлении муниципальной услуги (Приложение №1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аспорт гражданина или иной документ, удостоверяющий личности заявителя и членов его семь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решение органа местного самоуправления о признании заявителя и членов его семьи малоимущи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акт проверки жилищных условий заяви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выписка из домовой книг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копия финансового лицевого сче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копия документа, подтверждающего право пользования жилым помещением, занимаемым заявителем и членами его семьи (ордер, договор социального найма, свидетельство о регистрации права собственности, др.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технический паспорт на жилое помещени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копии документов, подтверждающих семейные отношения заявителя (свидетельство о рождении, свидетельство о заключении брака, свидетельство о расторжении брака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иные документы, предусмотренные законодательством Российской Федерации и законодательством Ку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документы представляются в копиях с одновременным представлением оригинала. Копии документов после проверки их соответствия оригиналам заверяются должностным лицом, принимающим докумен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1. Основанием для отказа в принятии заявления может бы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отсутствие подписи, почтового адреса заявителя на заявлен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отсутствие комплекта документов, указанного в п.2.10. Административного регламен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тексты документов написаны неразборчиво, без указаний фамилии, имени, отчества физического лица, адреса его регистрации, в документах имеются подчистки, приписки, зачеркнутые слова и иные неоговоренные исправ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2. Заявление и документы, указанные в пункте 2.10 настоящего Административного регламента подлежат обязательной регистрации в журнале регистрации входящей корреспонденции в срок, не позднее 10 рабочих дней со дня предоставления докумен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3. Специалист по результатам рассмотрения заявления и иных предоставленных документов заявителем направляет их на рассмотрение  в Комиссию для рассмотрения и принятия решения либо отказывает в принятии заявления на основании п. 2.11 настоящего регламен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4.  Комиссия не позднее, чем через 15 дней, со дня поступления на рассмотрение документов, принимает решение о постановке на учет или об отказе в постановке на учёт граждан, нуждающихся в получении жилых помещений. Принятое решение направляется заявителю специалистом по указанному в заявлении адрес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5. Получение консультаций по процедуре предоставления муниципальной услуги может осуществляться следующими способам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осредством личного обращ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обращения по телефон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осредством письменных обращений по почт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осредством письменных обращений факсимильной связь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осредством обращений по электронной поч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6. Общий срок предоставления муниципальной услуги не должен превышать 30 дней со дня подачи заявления заявителем в Администрац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7. В приеме документов, необходимых для предоставления муниципальной услуги, может быть отказано в случае отсутствия информации о заявителе (фамилии, имени, отчестве, почтового адреса), подписи заявителя, несоответствия приложенных к заявлению документов документам, указанным в заявлен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возвращает документы заявителю и разъясняет ему  причины возвра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8. В постановке на учет граждан в качестве нуждающихся в жилых помещениях отказывается в случа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отсутствия требуемых действующим законодательством Российской Федерации документов для предоставления муниципальной услуг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редоставления документов, которые не подтверждают право граждан состоять на учете в качестве нуждающихся в жилых помещен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не предоставления или неполного предоставления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если заявитель, который с намерением приобрести право состоять на учете в качестве нуждающихся в жилых помещениях, намеренно ухудшил свои жилищные условия, путем совершения сделки по отчуждению жилого помещения, и с момента ухудшения жилищных условий не прошло 5 л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9. Муниципальная услуга «Прием заявлений, документов, а также постановка на учет граждан в качестве нуждающихся в жилых помещениях» предоставляется заявителям на бесплатной осно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40 мину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1. Заявление о предоставлении муниципальной услуги регистрируется в течение не более 30 мину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22. Требования к помещениям, в которых предоставляется муниципальная услуг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места ожидания должны соответствовать комфортным условиям для заявителей и оптимальным условиям работы специалис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рабочее место специалист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оргтехн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места, для заполнения заявления о предоставлении муниципальной услуги, должны иметь средства пожаротушения и оказания первой медицинской помощи (аптечк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здание и помещение, в которых предоставляется муниципальная услуга, содержат места для ожидания и приема заявите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место ожидания оборудовано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зал ожидания оборудован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количество мест для сидения определяется согласно предполагаемой нагрузке на одну штатную единицу должностных лиц. Общее число мест для сидения - не менее тре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3. Показатели доступности и качества муниципальной услуг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соблюдение сроков предоставления муниципальной услуг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своевременное, полное информирование о муниципальной услуге, предусмотренной административным регламент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обоснованность отказа в предоставлении муниципальной услуг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олучение муниципальной услуги в электронной форме, а также в иных формах по выбору заявител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ресурсное обеспечение исполнения административного регламен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Основанием для начала административной процедуры является подача заявления с приложением документов, указанных в п. 2.10 Административного регламен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 Ответственный специалист, осуществляющий прием документов, устанавливает предмет обращения, личность заявителя, проверяя документ, удостоверяющий личнос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ходе приема документов от заявителей специалист осуществляет проверку представленных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на правильность оформления зая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на наличие необходимых документов, указанных в п. 2.10. Административного регламен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на соответствие представленных копий оригиналам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на отсутствие в документах не оговоренных исправлений, не позволяющих однозначно истолковать их содерж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 При установлении фактов отсутствия необходимых документов, несоответствия представленных документов установленным требованиям, специалист, ответственный за прием документов, уведомляет заявителя о наличии препятствий для дальнейшей регистрации заявления, объясняет содержание выявленных недостатков в представленных документах, предлагает принять меры по их устранению и возвращает документы для устранения данных нарушений. Если причины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 Исполнение муниципальной функции включает в себя следующие административные процедур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рием заявления о постановке граждан на учет в качестве нуждающихся в жилых помещениях муниципального жилищного фонда, предоставляемых по договорам социального найма, и соответствующих документов, регистрация документов в журнале регистрации заявл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регистрация заявления о постановке граждан на учет в качестве нуждающихся в жилых помещениях муниципального жилищного фонда, предоставляемых по договорам социального найм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ключение в журнал учета граждан, нуждающихся в жилых помещен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  установление оснований для отказа в постановке граждан на учет в качестве нуждающихся в жилых помещениях муниципального жилищного фонда, предоставляемых по договорам социального найм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решение о постановке (отказе в постановке) гражданина на уч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 направление уведомления заявителю о принятом решении (Приложение2, 3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 Специалист ответственный за прием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устанавливает личность заявителя, в том числе проверяет документ, удостоверяющий личност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роверяет полномочия заявителя, либо полномочия представи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роверяет наличие всех необходимых документов, исходя из соответствующего перечня документов, представляемых для постановки граждан на учет в качестве нуждающихся в жилых помещениях муниципального жилищного фонд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роверяет соответствие представленных документов установленным требованиям законодатель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сверяет представленные экземпляры оригиналов и копий документов (в том числе нотариально удостоверенные) друг с другом и заверяет их после проверки соответствия копий оригиналу, после чего оригинал возвращается заявител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регистрирует заявление в журнале регистрации заявлений граждан, вносит в журнал регистрации заявлений запись о заявителе: порядковый номер записи; дата приема; фамилия, имя и отчество заявител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выдает расписку в получении заявления и прилагаемых документов с указанием их перечня, даты и времени их получ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включает гражданина, поставленного на учет, в книгу учета граждан, нуждающихся в жилых помещен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в течение 10 рабочих дней оформляет личное дело заяви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в течение 3 рабочих дней готовит проект постановления главы Ануфриевского  сельсовета  о постановке гражданина на учет или об отказе в постановке на уч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в течение 1 рабочего дня передает проект постановления на подпись Главе Ануфриевского 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не позднее чем через три рабочих дня со дня принятия решения выдает либо направляет гражданину, подавшему заявление уведомление и решение о постановке на учёт либо об отказе в постановке на уч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заводит на каждого гражданина, поставленного на учет, учетное дело, в котором содержатся все представленные гражданином документ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формирует утвержденные списки очередников на бумажном и электронном носител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обеспечивает надлежащее хранение журнала учета и учетных дел граждан, состоящих на учет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снимает гражданина с учета в качестве нуждающегося в жилом помещении в случаях, предусмотр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роводит перерегистрацию граждан, состоящих на учете в качестве нуждающихся в жилом помещении ежегодно до 01 апрел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Формы контроля за исполнением административного регламен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 Контроль за предоставлением муниципальной услуги осуществляется Главой Ануфриевского сельсовета Золотухи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 Специалист, уполномоченный на осуществление действий по предоставлению муниципальной услуги, в соответствии с должностной инструкцией, несет персональную ответственность 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олноту и грамотность проведенного консультирования заявите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соблюдение сроков и порядка приема документов, правильность внесения записей в документы и соответствующие журналы регист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соответствие результатов рассмотрения документов требованиям законодатель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соблюдение сроков, порядка предоставления муниципальной услуг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орядок выдачи докумен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5. Порядок обжалования действий (бездействий) и решений органа, предоставляющего муниципальную услугу, а также должностного лиц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 Заявители имеют право на обжалование действий или бездействий должностного лица  Администрации при предоставлении 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 Заявители могут обратиться с жалобой на решение или действия (бездействие), осуществляемые (принятые) на основании настоящего Административного регламента (далее - обращение), устно или письменно к Главе Ануфриевского  сельсове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 В письменном обращении заявители в обязательном порядке указываю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наименование органа, в который направляется письменное обращение, либо фамилию, имя и отчество соответствующего должностного лица, должность соответствующего лиц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редмет обращ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фамилию, имя, отчество заявителя (либо фамилию, имя, отчество уполномоченного представителя в случае обращения с жалобой представителя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почтовый адрес заяви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адрес электронной почты; -контактный телефон заявителя (при наличи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 личную подпись заявителя (его уполномоченного представителя в случае обращения с жалобой представителя) и дат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еобходимости в подтверждение своих доводов заявители прилагают к письменному обращению документы и материалы либо их копии. Письменное обращение должно быть написано разборчивым почерком, не содержать нецензурных выраж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ях, если текст письменного обращения не поддается прочтению, ответ на обращение не дается, о чем сообщается заявителю, направившему обращение.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пециалист в 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ях, если причины, по которым ответ по существу поставленных в обращении вопросов не мог быть дан, в последующем были устранены, заявитель в праве вновь направить повторное обращ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 Заявители вправе обжаловать решения либо действия (бездействия), принятые в ходе предоставления муниципальной услуги, в судебном порядке.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№ 1к Административному регламенту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редоставлению муниципальной услуги «Прием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й, документов а также постановка  на уче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аждан в качестве нуждающихся в жилых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ях»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62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е Ануфриевского сельсовета </w:t>
            </w:r>
          </w:p>
          <w:p>
            <w:pPr>
              <w:pStyle w:val="Normal"/>
              <w:ind w:left="62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ву В.К.</w:t>
            </w:r>
          </w:p>
          <w:p>
            <w:pPr>
              <w:pStyle w:val="Normal"/>
              <w:ind w:left="62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ИО заявителя полностью)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живающего по адресу: ___________________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: 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: 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ЯВЛЕНИЕ</w:t>
              <w:br/>
              <w:t>о постановке на учет в качестве нуждающихся в жилых помещения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шу поставить меня 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ИО заявителя полность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мою семью из человек 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ИО членов семьи заявителя полностью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живающих совместно со мной и ведущих общее хозяйство на учет в качестве нуждающегося(ей) в жилом помещении, предоставляемом по договору социального найма, по категории 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категории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предупрежден(а) о последствиях, предусмотренных статьёй 56 Жилищного кодекса Российской Федер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:           документов(копий документов), необходимых для рассмотрения заявления, на ________________ лист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 заявителя                                                      (                                             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          »                  20   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№ 2 к Административному регламент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я муниципальной услуги «При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явлений, документов, а также постановка граждан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учет в качестве нуждающихся в жилых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ях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ВЕЩЕНИЕ</w:t>
              <w:br/>
              <w:t>о постановке гражданина на учет в качестве нуждающегося в жилом помещен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.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амилия, имя, отчество полностью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живающего по адресу: 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 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«       »               20    г. №        в соответствии с пунктом       статьи      Жилищного кодекса Российской Федерации, Ваша семья из  _______     человек принята на учет в качестве нуждающихся в жилых помещениях, и включена в журнал учета граждан в качестве нуждающихся в жилых помещениях, предоставляемых по договорам социального найма, под № _____    , по общему списку, по льготному списку порядковый №   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ИО должностного лица, дата, подпись с расшифровко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       »                        20     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3 к Административному регламенту</w:t>
              <w:br/>
              <w:t xml:space="preserve">                                                                                      по предоставлению муниципальной услуги «Прие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й, документов, а также постановка 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т граждан в качестве нуждающихся в жилы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щениях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ВЕЩЕНИЕ</w:t>
              <w:br/>
              <w:t>об отказе в постановке на учет в качестве нуждающегося в жилом помещен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.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амилия, имя, отчество заявител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живающего по адресу: 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сновании 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«     »                    20    г. №  в соответствии с пунктом статьи Жилищного  кодекса Российской Федерации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м отказано в постановке на учет в качестве нуждающегося в жилом помещении, предоставляемом по договору социального найм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ИО должностного лица, подпись с расшифровкой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     »                         20   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outlineLvl w:val="1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color w:val="000000"/>
      <w:kern w:val="2"/>
      <w:sz w:val="27"/>
      <w:szCs w:val="27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0"/>
    <w:rPr>
      <w:color w:val="525252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Arrow2">
    <w:name w:val="arrow2"/>
    <w:basedOn w:val="Style10"/>
    <w:qFormat/>
    <w:rPr/>
  </w:style>
  <w:style w:type="character" w:styleId="Active">
    <w:name w:val="active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ar">
    <w:name w:val="clear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ginator">
    <w:name w:val="paginator"/>
    <w:basedOn w:val="Normal"/>
    <w:qFormat/>
    <w:pPr>
      <w:spacing w:before="15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alendar">
    <w:name w:val="calendar"/>
    <w:basedOn w:val="Normal"/>
    <w:qFormat/>
    <w:pPr>
      <w:spacing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Hint">
    <w:name w:val="hint"/>
    <w:basedOn w:val="Normal"/>
    <w:qFormat/>
    <w:pPr>
      <w:spacing w:before="0" w:after="150"/>
    </w:pPr>
    <w:rPr>
      <w:rFonts w:ascii="Times New Roman" w:hAnsi="Times New Roman" w:eastAsia="Times New Roman" w:cs="Times New Roman"/>
      <w:color w:val="444444"/>
      <w:sz w:val="20"/>
      <w:szCs w:val="20"/>
    </w:rPr>
  </w:style>
  <w:style w:type="paragraph" w:styleId="Validator">
    <w:name w:val="validator"/>
    <w:basedOn w:val="Normal"/>
    <w:qFormat/>
    <w:pPr>
      <w:spacing w:before="0" w:after="150"/>
    </w:pPr>
    <w:rPr>
      <w:rFonts w:ascii="Times New Roman" w:hAnsi="Times New Roman" w:eastAsia="Times New Roman" w:cs="Times New Roman"/>
      <w:color w:val="CC0000"/>
      <w:sz w:val="24"/>
      <w:szCs w:val="24"/>
    </w:rPr>
  </w:style>
  <w:style w:type="paragraph" w:styleId="Validatorsummary">
    <w:name w:val="validator-summary"/>
    <w:basedOn w:val="Normal"/>
    <w:qFormat/>
    <w:pPr>
      <w:pBdr>
        <w:top w:val="single" w:sz="6" w:space="2" w:color="EFAC89"/>
        <w:left w:val="single" w:sz="6" w:space="6" w:color="EFAC89"/>
        <w:bottom w:val="single" w:sz="6" w:space="2" w:color="EFAC89"/>
        <w:right w:val="single" w:sz="6" w:space="6" w:color="EFAC89"/>
      </w:pBdr>
      <w:shd w:fill="FFFED6" w:val="clear"/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rrors">
    <w:name w:val="errors"/>
    <w:basedOn w:val="Normal"/>
    <w:qFormat/>
    <w:pPr>
      <w:pBdr>
        <w:top w:val="single" w:sz="6" w:space="2" w:color="EFAC89"/>
        <w:left w:val="single" w:sz="6" w:space="6" w:color="EFAC89"/>
        <w:bottom w:val="single" w:sz="6" w:space="2" w:color="EFAC89"/>
        <w:right w:val="single" w:sz="6" w:space="6" w:color="EFAC89"/>
      </w:pBdr>
      <w:shd w:fill="FFFED6" w:val="clear"/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name">
    <w:name w:val="input-nam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ostheader">
    <w:name w:val="postheader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logpost">
    <w:name w:val="blogpost"/>
    <w:basedOn w:val="Normal"/>
    <w:qFormat/>
    <w:pPr>
      <w:spacing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Servicelinks">
    <w:name w:val="servicelinks"/>
    <w:basedOn w:val="Normal"/>
    <w:qFormat/>
    <w:pPr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fmenu">
    <w:name w:val="sf-menu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ventcategory">
    <w:name w:val="eventcategory"/>
    <w:basedOn w:val="Normal"/>
    <w:qFormat/>
    <w:pPr>
      <w:spacing w:before="150" w:after="150"/>
      <w:ind w:left="600" w:right="60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ventthumbnails">
    <w:name w:val="eventthumbnails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6C6C6C" w:val="clear"/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alleriacontent">
    <w:name w:val="galleria-content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oudzoomlens">
    <w:name w:val="cloud-zoom-lens"/>
    <w:basedOn w:val="Normal"/>
    <w:qFormat/>
    <w:pPr>
      <w:pBdr>
        <w:top w:val="single" w:sz="24" w:space="0" w:color="888888"/>
        <w:left w:val="single" w:sz="24" w:space="0" w:color="888888"/>
        <w:bottom w:val="single" w:sz="24" w:space="0" w:color="888888"/>
        <w:right w:val="single" w:sz="24" w:space="0" w:color="888888"/>
      </w:pBdr>
      <w:shd w:fill="FFFFFF" w:val="clear"/>
      <w:ind w:left="-60" w:right="-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loudzoomtitle">
    <w:name w:val="cloud-zoom-title"/>
    <w:basedOn w:val="Normal"/>
    <w:qFormat/>
    <w:pPr>
      <w:shd w:fill="000000" w:val="clear"/>
      <w:spacing w:before="0" w:after="150"/>
      <w:jc w:val="center"/>
    </w:pPr>
    <w:rPr>
      <w:rFonts w:ascii="Arial" w:hAnsi="Arial" w:eastAsia="Times New Roman" w:cs="Arial"/>
      <w:b/>
      <w:bCs/>
      <w:color w:val="FFFFFF"/>
      <w:sz w:val="15"/>
      <w:szCs w:val="15"/>
    </w:rPr>
  </w:style>
  <w:style w:type="paragraph" w:styleId="Cloudzoombig">
    <w:name w:val="cloud-zoom-big"/>
    <w:basedOn w:val="Normal"/>
    <w:qFormat/>
    <w:pPr>
      <w:pBdr>
        <w:top w:val="single" w:sz="24" w:space="0" w:color="CCCCCC"/>
        <w:left w:val="single" w:sz="24" w:space="0" w:color="CCCCCC"/>
        <w:bottom w:val="single" w:sz="24" w:space="0" w:color="CCCCCC"/>
        <w:right w:val="single" w:sz="24" w:space="0" w:color="CCCCCC"/>
      </w:pBd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oudzoomloading">
    <w:name w:val="cloud-zoom-loading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222222" w:val="clear"/>
      <w:spacing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ddtocartlist">
    <w:name w:val="add-to-cart-list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ddtocartgrid">
    <w:name w:val="add-to-cart-grid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ddtocart">
    <w:name w:val="add-to-cart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roductprice">
    <w:name w:val="product-price"/>
    <w:basedOn w:val="Normal"/>
    <w:qFormat/>
    <w:pPr>
      <w:spacing w:before="0" w:after="150"/>
    </w:pPr>
    <w:rPr>
      <w:rFonts w:ascii="Times New Roman" w:hAnsi="Times New Roman" w:eastAsia="Times New Roman" w:cs="Times New Roman"/>
      <w:sz w:val="29"/>
      <w:szCs w:val="29"/>
    </w:rPr>
  </w:style>
  <w:style w:type="paragraph" w:styleId="Productoldprice">
    <w:name w:val="product-oldprice"/>
    <w:basedOn w:val="Normal"/>
    <w:qFormat/>
    <w:pPr>
      <w:spacing w:before="0" w:after="150"/>
    </w:pPr>
    <w:rPr>
      <w:rFonts w:ascii="Times New Roman" w:hAnsi="Times New Roman" w:eastAsia="Times New Roman" w:cs="Times New Roman"/>
      <w:strike/>
      <w:sz w:val="24"/>
      <w:szCs w:val="24"/>
    </w:rPr>
  </w:style>
  <w:style w:type="paragraph" w:styleId="Header">
    <w:name w:val="header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ieldcontrol">
    <w:name w:val="field-control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ieldlabel">
    <w:name w:val="field-label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osted">
    <w:name w:val="posted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ield">
    <w:name w:val="field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ity">
    <w:name w:val="city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ate">
    <w:name w:val="stat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reet1">
    <w:name w:val="street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reet2">
    <w:name w:val="street2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eparator">
    <w:name w:val="separator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eq">
    <w:name w:val="req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roductdescription">
    <w:name w:val="product-description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troldiv">
    <w:name w:val="control&gt;div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ixeddescription">
    <w:name w:val="fixeddescription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irstname">
    <w:name w:val="firstnam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iddlename">
    <w:name w:val="middlenam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astname">
    <w:name w:val="lastnam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onth">
    <w:name w:val="month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ay">
    <w:name w:val="day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rea">
    <w:name w:val="area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git0">
    <w:name w:val="digit0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-titl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Quantity">
    <w:name w:val="quantity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roup">
    <w:name w:val="group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mail">
    <w:name w:val="email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mment">
    <w:name w:val="comment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mage">
    <w:name w:val="imag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roductimage">
    <w:name w:val="product-imag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extdepreciate">
    <w:name w:val="textdepreciat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extfade">
    <w:name w:val="textfade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ghighlight">
    <w:name w:val="bghighlight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exthighlight">
    <w:name w:val="texthighlight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rrow">
    <w:name w:val="arrow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mmentposted">
    <w:name w:val="comment-posted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rrow1">
    <w:name w:val="arrow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roup1">
    <w:name w:val="group1"/>
    <w:basedOn w:val="Normal"/>
    <w:qFormat/>
    <w:pPr>
      <w:spacing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Header1">
    <w:name w:val="header1"/>
    <w:basedOn w:val="Normal"/>
    <w:qFormat/>
    <w:pPr>
      <w:spacing w:before="0" w:after="1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eldcontrol1">
    <w:name w:val="field-control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ieldlabel1">
    <w:name w:val="field-label1"/>
    <w:basedOn w:val="Normal"/>
    <w:qFormat/>
    <w:pPr>
      <w:spacing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Email1">
    <w:name w:val="email1"/>
    <w:basedOn w:val="Normal"/>
    <w:qFormat/>
    <w:pPr>
      <w:spacing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Posted1">
    <w:name w:val="posted1"/>
    <w:basedOn w:val="Normal"/>
    <w:qFormat/>
    <w:pPr>
      <w:spacing w:before="0" w:after="15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Posted2">
    <w:name w:val="posted2"/>
    <w:basedOn w:val="Normal"/>
    <w:qFormat/>
    <w:pPr>
      <w:spacing w:before="0" w:after="150"/>
      <w:ind w:left="6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1">
    <w:name w:val="comment1"/>
    <w:basedOn w:val="Normal"/>
    <w:qFormat/>
    <w:pPr>
      <w:spacing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Commentposted1">
    <w:name w:val="comment-posted1"/>
    <w:basedOn w:val="Normal"/>
    <w:qFormat/>
    <w:pPr>
      <w:spacing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fmenu1">
    <w:name w:val="sf-menu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ield1">
    <w:name w:val="field1"/>
    <w:basedOn w:val="Normal"/>
    <w:qFormat/>
    <w:pPr>
      <w:spacing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before="0" w:after="3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1">
    <w:name w:val="sub-title1"/>
    <w:basedOn w:val="Normal"/>
    <w:qFormat/>
    <w:pPr>
      <w:spacing w:before="15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roldiv1">
    <w:name w:val="control&gt;div1"/>
    <w:basedOn w:val="Normal"/>
    <w:qFormat/>
    <w:pPr>
      <w:spacing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before="0" w:after="150"/>
    </w:pPr>
    <w:rPr>
      <w:rFonts w:ascii="Times New Roman" w:hAnsi="Times New Roman" w:eastAsia="Times New Roman" w:cs="Times New Roman"/>
      <w:color w:val="444444"/>
    </w:rPr>
  </w:style>
  <w:style w:type="paragraph" w:styleId="Fixeddescription1">
    <w:name w:val="fixeddescription1"/>
    <w:basedOn w:val="Normal"/>
    <w:qFormat/>
    <w:pPr>
      <w:spacing w:before="0" w:after="150"/>
    </w:pPr>
    <w:rPr>
      <w:rFonts w:ascii="Times New Roman" w:hAnsi="Times New Roman" w:eastAsia="Times New Roman" w:cs="Times New Roman"/>
      <w:color w:val="444444"/>
    </w:rPr>
  </w:style>
  <w:style w:type="paragraph" w:styleId="Firstname1">
    <w:name w:val="firstname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iddlename1">
    <w:name w:val="middlename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irstname2">
    <w:name w:val="firstname2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astname1">
    <w:name w:val="lastname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onth1">
    <w:name w:val="month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ay1">
    <w:name w:val="day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rea1">
    <w:name w:val="area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git01">
    <w:name w:val="digit0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ity1">
    <w:name w:val="city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ate1">
    <w:name w:val="state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reet11">
    <w:name w:val="street11"/>
    <w:basedOn w:val="Normal"/>
    <w:qFormat/>
    <w:pPr>
      <w:spacing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reet21">
    <w:name w:val="street21"/>
    <w:basedOn w:val="Normal"/>
    <w:qFormat/>
    <w:pPr>
      <w:spacing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reet12">
    <w:name w:val="street12"/>
    <w:basedOn w:val="Normal"/>
    <w:qFormat/>
    <w:pPr>
      <w:spacing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eparator1">
    <w:name w:val="separator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2">
    <w:name w:val="description2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eq1">
    <w:name w:val="req1"/>
    <w:basedOn w:val="Normal"/>
    <w:qFormat/>
    <w:pPr>
      <w:spacing w:before="0" w:after="150"/>
    </w:pPr>
    <w:rPr>
      <w:rFonts w:ascii="Times New Roman" w:hAnsi="Times New Roman" w:eastAsia="Times New Roman" w:cs="Times New Roman"/>
      <w:color w:val="B80000"/>
      <w:sz w:val="24"/>
      <w:szCs w:val="24"/>
    </w:rPr>
  </w:style>
  <w:style w:type="paragraph" w:styleId="Quantity1">
    <w:name w:val="quantity1"/>
    <w:basedOn w:val="Normal"/>
    <w:qFormat/>
    <w:pPr>
      <w:spacing w:before="0" w:after="150"/>
      <w:ind w:lef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tle2">
    <w:name w:val="title2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mage1">
    <w:name w:val="image1"/>
    <w:basedOn w:val="Normal"/>
    <w:qFormat/>
    <w:pPr>
      <w:spacing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roductimage1">
    <w:name w:val="product-image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roductdescription1">
    <w:name w:val="product-description1"/>
    <w:basedOn w:val="Normal"/>
    <w:qFormat/>
    <w:pPr>
      <w:spacing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extdepreciate1">
    <w:name w:val="textdepreciate1"/>
    <w:basedOn w:val="Normal"/>
    <w:qFormat/>
    <w:pPr>
      <w:spacing w:before="0" w:after="192"/>
    </w:pPr>
    <w:rPr>
      <w:rFonts w:ascii="Times New Roman" w:hAnsi="Times New Roman" w:eastAsia="Times New Roman" w:cs="Times New Roman"/>
      <w:color w:val="444444"/>
      <w:sz w:val="24"/>
      <w:szCs w:val="24"/>
    </w:rPr>
  </w:style>
  <w:style w:type="paragraph" w:styleId="Textfade1">
    <w:name w:val="textfade1"/>
    <w:basedOn w:val="Normal"/>
    <w:qFormat/>
    <w:pPr>
      <w:spacing w:before="0" w:after="192"/>
    </w:pPr>
    <w:rPr>
      <w:rFonts w:ascii="Times New Roman" w:hAnsi="Times New Roman" w:eastAsia="Times New Roman" w:cs="Times New Roman"/>
      <w:color w:val="AAAAAA"/>
      <w:sz w:val="24"/>
      <w:szCs w:val="24"/>
    </w:rPr>
  </w:style>
  <w:style w:type="paragraph" w:styleId="Bghighlight1">
    <w:name w:val="bghighlight1"/>
    <w:basedOn w:val="Normal"/>
    <w:qFormat/>
    <w:pPr>
      <w:shd w:fill="525252" w:val="clear"/>
      <w:spacing w:before="0" w:after="192"/>
    </w:pPr>
    <w:rPr>
      <w:rFonts w:ascii="Times New Roman" w:hAnsi="Times New Roman" w:eastAsia="Times New Roman" w:cs="Times New Roman"/>
      <w:sz w:val="24"/>
      <w:szCs w:val="24"/>
    </w:rPr>
  </w:style>
  <w:style w:type="paragraph" w:styleId="Texthighlight1">
    <w:name w:val="texthighlight1"/>
    <w:basedOn w:val="Normal"/>
    <w:qFormat/>
    <w:pPr>
      <w:spacing w:before="0" w:after="192"/>
    </w:pPr>
    <w:rPr>
      <w:rFonts w:ascii="Times New Roman" w:hAnsi="Times New Roman" w:eastAsia="Times New Roman" w:cs="Times New Roman"/>
      <w:color w:val="DEDEDE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zanka2.rkursk.ru/" TargetMode="External"/><Relationship Id="rId3" Type="http://schemas.openxmlformats.org/officeDocument/2006/relationships/hyperlink" Target="mailto:anufriewsky.selsovet46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52:00Z</dcterms:created>
  <dc:creator>user</dc:creator>
  <dc:description/>
  <cp:keywords/>
  <dc:language>en-US</dc:language>
  <cp:lastModifiedBy>пользователь</cp:lastModifiedBy>
  <cp:lastPrinted>2012-08-16T10:54:00Z</cp:lastPrinted>
  <dcterms:modified xsi:type="dcterms:W3CDTF">2012-09-04T11:02:00Z</dcterms:modified>
  <cp:revision>18</cp:revision>
  <dc:subject/>
  <dc:title/>
</cp:coreProperties>
</file>